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Уведомление о подготовке проекта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Главное управление организации торгов Самарской области (далее – Главное управление) извещает о начале обсуждения разработанного проекта постановления Правительства Самарской области «О внесении изменений в отдельные постановления Правительства Самарской области»  (далее - проект нормативного акта) и сборе предложений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ложения  принимаются по адресу: 443068, Самарская область, г. Самара,           ул. Скляренко, 20, а также по адресу электронной почты: torgi@samregion.ru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ить информацию можно по телефону: 8 (846) 2634126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рок приема предложений заинтересованных лиц: с 16 июля  2018 по 27  июля 2018 года. Очное обсуждение проекта нормативного акта, в целях получения предложений (замечаний) состоится 30.07.2018 с 10-00 до 11-00, по адресу: г. Самара,           ул. Скляренко, 20, каб. № 21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ствова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полагаемый срок вступления в силу проекта нормативного акта в случае его принятия – со дня официального опубликования в августе 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ект нормативного акта разрабатывается  в  соответствии  с полномочиями   Главного управления, установленными   пунктом 1.1 Положения о Главном управлении организации торгов Самарской области, утвержденного постановлением Правительства Самарской области от 21.12.2005 № 165 (Главное управление является органом исполнительной власти Самарской области по регулированию контрактной системы в сфере закупок товаров, работ, услуг), согласно пункту 2.1 в ведении Главного управления находится подготовка проектов нормативных правовых актов по вопросам закупок товаров, работ, услуг для государственных нужд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5. Цел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ого правового регулиров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ведение правовых актов Самарской области в соответствие с изменениями, в носимыми в правовые акты Российской Федерации в части регулирования нормирования в сфере закупок для обеспечения государственных и муниципальных нужд;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тимизация правового регулирования в Самарской области в части определения требований к закупаемым государственными органами, органами управления государственными внебюджетными фондами, и подведомственными указанным органам казенными учреждениями, бюджетными учреждениями и государственными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Круг субъектов, на которых будет распространено действие проекта нормативного акта в случае его принятия,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нормативного акта распространяет свое действие на государственных заказчиков Самарской области, осуществляющих закупки в соответствии с Федеральным законом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Информация об органе-разработчике: Главное управление организации торгов Самарской области; адрес: 443068, Самарская область, г. Самара, ул. Скляренко, 20; адрес электронной почты: torgi@samregion.ru; официальный сайт http://www.webtorgi.samregion.ru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03:00Z</dcterms:created>
  <dc:creator>Федорова Татьяна Анатольевна</dc:creator>
  <dc:description/>
  <dc:language>en-US</dc:language>
  <cp:lastModifiedBy>Юрочкин</cp:lastModifiedBy>
  <cp:lastPrinted>2018-07-09T15:14:00Z</cp:lastPrinted>
  <dcterms:modified xsi:type="dcterms:W3CDTF">2018-07-13T08:03:00Z</dcterms:modified>
  <cp:revision>2</cp:revision>
  <dc:subject/>
  <dc:title/>
</cp:coreProperties>
</file>